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erecer.  Dios permitirá a la antigua serpiente poner divisiones entre los soberanos, en todas las sociedades y en todas las familias.  Se sufrirán penas físicas y morales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os malos libros abundarán en la tierra y los espíritus de las tinieblas extenderán por todas partes un relajamiento universal en todo lo relativo al servicio de Dios y obtendrán un poder extraordinario sobre la naturaleza; habrá iglesias para servir a esos espíritus.  Algunas personas será transportadas de un lugar a otro por esos espíritus malvados, incluso sacerdotes, por no seguir el buen espíritu del Evangelio, que es espíritu de humildad, de caridad y de celo por la gloria de Dios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Habrá por todas partes prodigios extraordinarios, porque la verdadera fe se ha extinguido y la falsa luz  alumbra al mundo.  ¡Ay de los príncipes de la Iglesia que se hayan dedicado únicamente a amontonar riquezas, a poner a salvo su autoridad y a dominar con orgullo!.  Dado el olvido de la Santa Fe en Dios, cada individuo querrá guiarse por sí mismo y ser superior a sus semejantes.  El Santo Padre sufrirá mucho.  Yo estaré con él, para recibir su sacrificio; los malvados atentarán contra su vida muchas veces, sin poder poner fin a sus días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os gobernantes civiles tendrán todos un mismo plan, que será abolir y hacer desaparecer todo principio religiosos, para dar lugar al  materialismo, al ateísmo, al espiritismo y a toda clase de vicios.   En los conventos, las flores de la Iglesia estarán corrompidas y el demonio se hará como el rey de los corazones.  Que los que estén al frente de las comunidades religiosas vigilen a las personas que han de recibir, porque el demonio usará toda su malicia para introducir  a personas entregadas al pecado, pues</w:t>
      </w:r>
    </w:p>
    <w:p>
      <w:pPr>
        <w:pStyle w:val="Normal"/>
        <w:ind w:left="-1260" w:right="5058" w:hanging="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18)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3:15:00Z</dcterms:created>
  <dc:creator>ING. RAUL MORENO LOPEZ</dc:creator>
  <dc:description/>
  <dc:language>en-US</dc:language>
  <cp:lastModifiedBy>ING. RAUL MORENO LOPEZ</cp:lastModifiedBy>
  <dcterms:modified xsi:type="dcterms:W3CDTF">2002-05-23T02:58:00Z</dcterms:modified>
  <cp:revision>2</cp:revision>
  <dc:subject/>
  <dc:title>perecer</dc:title>
</cp:coreProperties>
</file>